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3578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29567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12161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18308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