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129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789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071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766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