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089556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191045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4655950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