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932151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155264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910499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