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Initialising and Managing a Prolog Project}</w:t>
        <w:tab/>
        <w:t>\label{sec: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DE}\index{Development environ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xt-books give you an overview of the Prolog langu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ells you what predicates are provided in the system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. This chapter wants to explain how to run a project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`right' way to do this. Over the years we develop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in this area and SWI-Prolog's commands are ther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actice.  This chapter describes the conventions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sections (\secref{projectfiles} and \secref{using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ire plain Prolog. The remainder discusses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graphical tools that require the XPCE graphic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ject source-files}</w:t>
        <w:tab/>
        <w:tab/>
        <w:t>\label{sec:project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n of source-files depends largely on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 If you are doing exercises for a Prolog course you'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e file for each exercise.  If you have a small project you'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one directory holding a couple of files and som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t all together.  Even bigger projects will be organ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ojects each using their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le Names and Lo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ile Name Extensions}</w:t>
        <w:tab/>
        <w:tab/>
        <w:t>\label{sec:file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.pl}\index{.pro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sideration is what extension to use for the source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 calls for \fileext{pl}, but conflicts with Perl forc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extension on systems where extensions have global mea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S-Windows. On such systems \fileext{pro} i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MS-Windows, the alternative extension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registry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HKEY_CURRENT_USER/Software/SWI/Prolog/file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HKEY_LOCAL_MACHINE/Software/SWI/Prolog/fileExtens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of SWI-Prolog load files with the extension \fileext{pl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with the registered alternative extension withou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extension. For portability reasons we pro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f there is no conflict] because you do not use a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r the system does not force a uniqu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nd application, use \fileext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ith a conflict] choose \fileext{pro} and use thi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s you want to load through your file-manager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or all other files for maximal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ject Directo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/}\index{\chr{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jects are generally composed of sub-projects, each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irectory or directory-structure.  If nobody else will ever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and you use only one computer there is little to worry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rarely the case with a larg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portability, SWI-Prolog uses the POSIX no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which uses the forward slash (\const{/})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Just before hitting the file-system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 to convert the filename to th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hosting operating system.  It is \emph{strongly}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paths using the \const{/}, especially on system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for this purpose (MS-Windows).  Using \chr{\}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rules and requires you to \emph{double} the \chr{\}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quoted-atom escap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code should use prolog_to_os_filename/2 to convert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into system-paths when constructing commands for shell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ub-projects using search-path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Quintus, Prolog adapted an extensible mechanism fo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file_search_path/2.  This mechanism allows for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ab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extensive library packages on graph-algori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operations and GUI-primitives. These sub-projects a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 for re-use in future projects. A good choice i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sub-directories for each of these sub-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re are three options.  One is to add the sub-projec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-hierarchy of the current project. Another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located directory and finally the sub-projec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the SWI-Prolog hierarchy.  Using loc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file_search_path/2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app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graph, myapp(graph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i,    myapp(ui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sub-projects in the SWI-Prolog hierarchy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-alias \const{swi} as basis.  For a system-wid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absolute-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b-projects with a small well-defined API should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-file using use_module/1 calls to import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-components and export the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ject Special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tasks you typically carry out on your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loading it, creating a saved-state, debugging it, etc.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on large projects is to define small files that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execute such a task, name this file after the t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 file-extension that makes starting eas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ileext}).  The task \emph{load} is generally centr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asks.  Here is a tentativ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file{load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ile to set up the environment (Prolog flags and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) and load the sources.  Quite commonly this file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predicates to parse command-line options an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file{run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ile to start the application. Normally it loads \file{loa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lent-mode, and calls one of the starting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file{save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ile to create</w:t>
        <w:tab/>
        <w:t>a saved-state of the application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 and call qsave_program/2 to generate a saved-st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file{debug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program for debugging.  In addition to loading \file{loa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fines rules for portray/1 to modify printing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erms and customisation rules for the debugger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It may start some of these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ernational source files}</w:t>
        <w:tab/>
        <w:tab/>
        <w:t>\label{sec:intsrc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in \secref{widechars}, SWI-Prolog support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handling.  Its internal encoding is UNICODE.  I/O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/from this internal format.  This sections discu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source-files not in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read files in any of the encoding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widechars}. Two encodings are of particular inter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encoding deals with the current \jargon{local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used by this computer for representing text files. Th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8}, \const{unicode_le} and \const{unicode_b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CODE} encodings: they can represent---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--characters of virtually any known language.   In addi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unambig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ants to represent non US-ASCII text as Prolog ter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 there are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e escape sequen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describes NON-ASCII as sequenc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$\textit{octal}\verb$\$.  The numerical argument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CODE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o my knowledge, the ISO escape sequences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3 octal digits, which means most charact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represen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olog file is strict 7-bit US-ASCII, but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NON-ASCII characters it becomes very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e local conven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the file may be specified using local conventio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UC encoding for Japanese text.  The disadvantage is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moved to another machine this machine must b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jargon{locale} or the file is unreadable.  There is no elega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multiple locales must be united in on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.  In other words, it is fine for local pro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with uniform locale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UTF-8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specify source files with many NON-ASCII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the use of UTF-8 encoding. Prolog can be notified two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oding, using a UTF-8 \jargon{BOM} (see \secref{bom})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\exam{:- encoding(utf8).}.   Many todays text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ceEmacs, are capable of editing UTF-8 files.  Pro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using local conventions can be be re-coded using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iconv} tool or often using a commands offered by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modules}</w:t>
        <w:tab/>
        <w:tab/>
        <w:tab/>
        <w:tab/>
        <w:t>\label{sec:using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have been debated fiercely in the Prolog world.  Despi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-arguments we feel they are extremely useful bec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y hide local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ason they have been invented in the first place.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wo features.  They allow for short predicate nam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ing about conflicts.  Given the flat name-spac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dules, they still require meaningful module nam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names for expor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y document the interf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more important then avoiding name-conflicts is their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cumenting which part of the file is for public usage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vate.  When editing a module you may assume you can reorga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ut the name and semantics of the exported predicat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y help the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eEmacs built-in editor does on-the-fly cross-referenc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dule, colouring predicates based on their origin 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dules, the editor can quickly find out what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modules by reading just the first term.  This allow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real-time which predicates are not used or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dules is generally easy.  Only if you write meta-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dicates reasoning about other predicates) that are ex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good understanding of resolution of terms to predicat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required.  Here is a typical example from \pllib{readut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read_u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read_line_to_codes/2,       % +Fd, 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line_to_codes/3,       % +Fd, -Codes, ?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stream_to_codes/2,     % +Fd, 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stream_to_codes/3,     % +Fd, -Codes, ?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file_to_codes/3,       % +File, -Codes, +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file_to_terms/3        % +File, -Terms, +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est-edit-reload cycle}</w:t>
        <w:tab/>
        <w:tab/>
        <w:t>\label{sec:editre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enforce the use of a particular editor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Prolog source code. Editors are complicated programs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ed in detail for real productive programming an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a specific editor you should not be forced to chan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your favourite editor using the Prolog flag \prologflag{edit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\env{EDITOR} or by defining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edit_source/1 (see \secref{list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uilt-in editor, which is select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editor} to \const{pce_emacs}, has advant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\class{editor} object around which the built-in PceEmacs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pened as a Prolog stream allowing analysis of your sourc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cating things to 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AB,completion}\index{completion,TAB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redicate for editing something is edit/1, an ext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 that searches for objects (files, predicates, mod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XPCE classes and methods) in the Prolog database. 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re found it provides a choice.  Together with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n atoms bound to the \const{TAB} key this provide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edit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cou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lect item to 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chat:country/10</w:t>
        <w:tab/>
        <w:t xml:space="preserve"> '/staff/jan/lib/prolog/chat/countr.pl'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chat:country/1       '/staff/jan/lib/prolog/chat/world0.pl':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ting and increment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ice features of Prolog is that the code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rogram is running. Using pure Prolog you can trace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is misbehaving, enter a \jargon{break environment},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reload it and finally do \emph{retry} on the misbe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try again. This sequence is not uncommon for long-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For faster programs one normally aborts after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behaviour, edit the source, reload it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ice features of SWI-Prolog is the availability of make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predicate that checks all loaded source files to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you have modified.  It then reloads these files,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rom which the file was loaded originally. Th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the trace-edit-verify development cycle.  After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there is something wrong with \nopredref{prove}{3}, you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pr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dit the source, possibly switching to other files a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anges.  After finishing invoke make/0, eith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UI (\menu{Compile/Make}{Control-C Control-M})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and watch the files being reloa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Watching these files is a good habit.  If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s are not reloaded you may have forgotten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m from the editor or you may have been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rong file (wrong directory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w compiled into photo_gallery 0.03 sec, 3,3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the PceEmacs built-in editor}</w:t>
        <w:tab/>
        <w:t>\label{sec:pce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tivating Pce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edit/1 uses the editor specified in the \env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There are two ways to force it to use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One is to set the Prolog flag \prologflag{edito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ce_emacs} and the other is by starting the edit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macs/[0,1]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Bluffing through PceEmacs} </w:t>
        <w:tab/>
        <w:t>\label{sec:emacsblu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closely mimics Richard Stallman's GNU-Emacs commands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rom modern window-based editors to make it more accep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Decent merging with MS-Windows control-key conven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fficult as many conflict with GNU-Emacs.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ut/copy/paste commands conflict with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NU-Emacs command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asis, PceEmacs maps keyboard sequences to methods def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\class{editor} object. Some frequently used commands ar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key-binding, presented in the menu-bar above each 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overview of the bindings for the current \jargon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rough \menu{Help/Show key bindings}{Control-h Control-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dit m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the heart of (Pce)Emacs. Modes define dedicat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 particular kind of (source-)text. For our purpose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log mode}. Their are various ways to make PceEmacs us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the proper exten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ends in \fileext{pl} or the selecte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\ \fileext{pro}) extension, Prolog mod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exam{\#!/path/to/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a \jargon{Prolog Script} file, starting wit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#!/path/to/pl options -s}, Prolog mode is select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exam{-*- Prolog -*-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sequence appears in the first line of the file (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mment) Prolog mod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plicit sel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using \menu{File/Mode/Prolog} you can switch to Prolo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equently used editor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list a few important commands and how to activ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t/Copy/Pas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follow Unix/X11 traditions.  You're best su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e-button mouse. After selecting using the left-mouse (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word-mode and triple line-mode), the select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utomatically} copied to the clipboard (X11 primary sel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). \emph{Cut} is achieved using the \key{DEL} key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at the location.  \emph{Paste} is achie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-mouse (or wheel) button. If you don't have a middle mouse-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left- and right-button at the same time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ddle-button click. If nothing helps there is the \menu{Edit/Pas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-entry.  Text is pasted at the caret-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ndo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is bound to the GNU-Emacs \key{Control-_} as well as the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{Control-Z}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b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key sequences can be aborted at any stage using \key{Control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(Search) is started using \key{Control-S} (forwar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{Control-R} (backward). PceEmacs implements \jargon{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}.  This is difficult to use for novices, but very powerful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clue. After one of the above start-keys the system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ode in the status line. As you are typing the search-st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arches for it, extending the search with every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It illustrates the current match using a gree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rget cannot be found, PceEmacs warns you an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-string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GNU-Emacs keeps extending the string, but why?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re text will not make it match.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earch some characters have special meaning.  Typing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racters commits the search, re-starting normal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Control-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next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Control-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next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Control-W}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search to next word-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Control-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search, go back to where i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ES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search, leaving caret at foun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Backspac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character from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ynamic Abbrevi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\jargon{dabbrev} is an important feature of Emacs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programming.  After typing the first few letter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you may hit \key{Alt-/}, causing PceEmacs to search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dentifiers that start the same and using it to complet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d.  A second \key{Alt-/} searches further backwards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hits before the caret it starts searching forwards. 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this system allows for very fast entering code with n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identifiers (or other difficult long 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pen (a fi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\menu{File/Find file}{Control-x Control-f}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into the current window. If you want to keep this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\key{Alt-s} or click the little icon at the bottom-lef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\jargon{stick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lit view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want to look at two places of the same file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key{Control-x 2} to create a new window pointing to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orry, you can edit as well as move around in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{Control-x 1} kills all other windows running on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ere the most commonly used commands.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macsprologmode} we discuss specific support for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log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Mode}</w:t>
        <w:tab/>
        <w:tab/>
        <w:t>\label{sec:emacsprolo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section (\secref{emacsbluff}) we explained the bas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. Here we continue with Prolog specific functionality.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nteresting is \jargon{Syntax highlighting}. Un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where this is based on simple patterns, PceEmac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s achieved by Prolog itself actually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the source as you type it.  There are three mome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ceEmacs checks (part of)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fter typing a \chr{.}]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yping a \chr{.} that is not preceded by a \jargon{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e system assumes you completed a clause, trie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is clause and verifies the syntax. If this proces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lours the elements of the clause according to the rul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Colouring is done using information from the last full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If it fails, the syntax error is displayed i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lause is not colo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fter the command \key{Control-c Control-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nym for \textbf{C}check \textbf{S}yntax it perform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s above for the clause surrounding the caret. On a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caret is moved to the expected location of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n most cases the location where the parser cannot proc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own the file than the actual error-loc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fter pausing for two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hort pause (2 seconds), PceEmacs opens the edit-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it as a whole, creating an index of defined, called, 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and exported predicates.  After completing this, it re-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olours all clauses and calls with vali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fter typing \key{Control-l Control-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key{Control-l} commands re-centers the window (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aret the center of the window).  Hitting this comman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same proces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colour schema} itself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macs/prolog_colour}. The colouring can be extended an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file predicates. Please check this source-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underlined objects have a popup (right-mou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for common commands such as viewing the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{\bf Bold} text is used to indicate the definition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 predicates when using plain Prolog). Other colour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 conventions.  See \tabref{plcolou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laus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old</w:t>
        <w:tab/>
        <w:t>&amp; Head of an export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bold</w:t>
        <w:tab/>
        <w:t>&amp; Head of a predicate that is not cal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Bold</w:t>
        <w:tab/>
        <w:t>&amp; Head of remaining predica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alls in the clause-body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</w:t>
        <w:tab/>
        <w:tab/>
        <w:t>&amp; Call to built-in or import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</w:t>
        <w:tab/>
        <w:tab/>
        <w:t>&amp; Call to not-defin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</w:t>
        <w:tab/>
        <w:tab/>
        <w:t>&amp; Call to dynamic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Other entiti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green</w:t>
        <w:tab/>
        <w:t>&amp; Com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blue</w:t>
        <w:tab/>
        <w:t>&amp; Quoted atom or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</w:t>
        <w:tab/>
        <w:tab/>
        <w:t>&amp;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tab:plcolou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olour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ayout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s not `just nice', it is \emph{essential} for writing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re is much debate on the proper layout of Prolog.  Pce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rather small project supports only one particular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fined in Prolog in the file \pllib{emacs/prolog_mod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may wish to extend this.  Please contrib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tensions!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examples of typical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(arg1, arg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arg1, arg2) :-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Arg1, arg2) :-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1(Arg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Arg1, arg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if(Arg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Arg1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guments(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o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([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uses the same conventions as GNU-Emacs. The \key{TAB}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s the current line according to the syntax rules.  \key{Alt-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s all lines of the current clause.  It provides support for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(indented 1 tab), if-then-else, disjunction and argument-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across multiple lines as illustr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inding your way ar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key{Alt-.} extracts name and arity from the care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mps (after conformation or edit) to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It does so based on the source-location database of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lso used by edit/1. This makes loc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if all sources are loaded and up-to-date (see make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eferences to files in use_module/[1,2], consult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d if the file cannot be found and underlined blue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aded.  A popup allows for opening the referenc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Graphical Debugger}</w:t>
        <w:tab/>
        <w:t>\label{sec:guitrac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debuggers.  One is the traditional text-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4-port Prolog tracer and the other is a window-based sourc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The window-based debugger requires XPCE installed. I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prolog_trace_interception/4 hook and other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described in \chapref{h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-based tracing provides much better overview due to the e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to your source-code, a clear list of named variab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s well as a graphical overview of the call and choice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There are some drawbacks though. Using a textual tr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one can scroll back and examine the past, while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just presents a (much better) overview of the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voking the window-based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ext-based or window-based debugger is used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s guitracer/0 and noguitracer/0.  Entering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controlled using the normal predicates for this: trace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/1.  In addition, PceEmacs prolog mode provid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nu{Prolog/Break at}{Control-c b} to insert a break-poin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ocation in the source-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 is particulary useful for debugging threa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 must be loaded from the \const{main} thread befo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a backgrou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nstalls the above-mentioned hooks that redirect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indow-based environment. No window appears. The debugg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s actual tracing is started through trace/0, by h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-point defined by spy/1 or a break-point defined using Pce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\menu{Prolog/Break at}{Control-c 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hooks installed by guitracer/0, reverting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console based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defined as \exam{guitracer,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defined as \exam{guitracer,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spy}{1}{+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defined as \exam{guitracer,spy(Predicat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Navigator}</w:t>
        <w:tab/>
        <w:tab/>
        <w:t>\label{sec:naviga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ool is the \jargon{Prolog Navigator}.  This tool can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ceEmacs using the command \menu{Browse/Prolog navigator}{}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debugger or using the programmatic IDE interfac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depred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ref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cessing the IDE from your program}</w:t>
        <w:tab/>
        <w:t>\label{sec:id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 a collection of IDE components have been develo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th their own interface.  In addition, some of thes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each other and loading IDE components must be on de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 IDE being part of a saved-state (see qsave_program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access to the IDE will be concentra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nterface called prolog_ide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ide}{1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ensures the IDE enabling XPCE component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XPCE class \class{prolog_ide} and sends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one and only instance \verb$@prolog_ide$.  \arg{Action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_navigator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Prolog Navigator (see \secref{navigator})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_debug_stat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window to edit spy- and trace-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_query_window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little window to run Prolog queries from a GUI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monit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graphical window indicating existing threads and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_monit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graphical front-end for the \pllib{debug} library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topics and catche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graphical front-end for the cross-referencer that provides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and thei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mmary of the IDE}</w:t>
        <w:tab/>
        <w:tab/>
        <w:t>\label{sec:ide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development environment consists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lated but not (yet) integrated tools.  Here is a lis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eatures and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 comple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Windows this is realised by swipl-win.exe,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ough the GNU readline library, which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tomatically when found by \program{configur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a partial atom on the \key{TAB} key and shows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\key{Alt-?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e edit/1 to finding lo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edit/1 takes the name of a file, module, predicat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registered through extensions and starts the users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t the righ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lect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ditors are selected using the \env{EDITOR}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by setting the Prolog flag \prologflag{editor} or by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_edit:edit_sour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pdate Prolog after edi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ke/0, all files you have edited are re-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ceEm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syntax-highlighting and checking based on real-time par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's buffer, layout-support and navig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the graphical debug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guitracer/0 and noguitracer/0 switch between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based and window-based debugging.  The tracer is activ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/0, spy/1 or menu-items from PceEmacs or the PrologNavig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Prolog Naviga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file-structure and structure inside the file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iles, editing, setting spy-poi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