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ed in SWI-Prolog 5.6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ilities are implemented in the base system.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odule predicates use_module/1, use_module/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a notion for `import-except' and `import-a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y useful together with reexport/1 and reexpor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odules from other modules and mapp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Modify the search path for library directories,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with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Spec} exists as a Prolog source.  \arg{Spec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ntions as load_files/2.  Fails without error if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minimal semantics requir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t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cleanup/2.  The SICStus definition is funda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Another problem is that most code is initially no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c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l[GNU autoconf]{http://www.gnu.org/software/autoconf/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 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e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