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3419053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0399923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