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87578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69268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305150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167414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