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9562701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0963034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