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76591808"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69630952"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01553550"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7519917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