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4688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6778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286116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5833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