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02475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64223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349303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540390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