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ls_ns3 ns-3 as a SimGrid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well-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snam.org/"&gt;&lt;b&gt;ns-3&lt;/b&gt;&lt;/a&gt; packet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as a SimGrid model, for example to investigate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imulation. Just install ns-3 and recompile SimGri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s_ns3_install Installing n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is to install it with the package manager. Under Debian/Ubuntu, simply type as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libns3-dev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it from scratch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 http://www.nsnam.org/release/ns-allinone-3.26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xf ns-allinone-3.26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ns-allinone-3.26/ns-3.26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e, buil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 configure --prefix="/opt/ns3" # or give another path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refer to the ns-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snam.org/"&gt;(official website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s_ns3_config Enabling SimGrid's support for n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just have to enable ns-3 in ccmake or c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If you installed ns-3 in a regular path, just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_HINT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-Denable_ns3=ON -DNS3_HINT=/opt/ns3 # or change the path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configuration, cmake reports whether ns-3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nformation is also available in &lt;tt&gt;include/simgrid_config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cal copy defines the variable \c SIMGRID_HAVE_NS3 to 1, then ns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ectly detected. If it's defined to 0, then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Explore &lt;tt&gt;CMakeFiles/CMakeOutput.log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MakeFiles/CMakeError.log&lt;/tt&gt; to diagnos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, you can test your install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est -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s_ns3_use Using ns-3 from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-ns3 binding only contains features that are commo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 ns-3 wireless models are not available, while SimGri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onger than 1. Also, the platform built in ns-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description is ver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oute longer than one will be ignored when using ns-3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but you still need to connect your hosts using one-hop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to add routers to split your route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nvalid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alice" speed="1G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bob"   speed="1G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id="l1" bw="1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id="l2" bw="1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ute src="alice" dst="bo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_ctn id="l1"/&gt; &lt;!-- INVALID WITH NS-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_ctn id="l2"/&gt; &lt;!-- length=2 IS TOO M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platform expressed in a way that ns-3 wi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rect connexion from alice to bob, but that's O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-3 will find the path from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alice" speed="1G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bob"   speed="1Gf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uter id="r1" /&gt; &lt;!-- routers are compute-less host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id="l1" bw="1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id="l2" bw="1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ute src="alice" dst="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nk_ctn id="l1"/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ute src="r1" dst="bo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nk_ctn id="l2"/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platform is OK, just change the "network/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to "NS3" as follows. The res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etwork-ns3 ../../platforms/small_platform_one_link_routes.xml 3hosts_2links_d.xml --cfg=network/model: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iles from the examples/platform directory are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-3 model, such as @ref examples/platforms/dogbone.xml.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msg/network-ns3/network-ns3.tesh to see which o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regression tests. You may also b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msg_ex_ns3 "ns-3/SimGrid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ls_ns3_shortcomings Shortcomings of the ns-3 bindings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s-3 platform is automatically created from the provide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However, there are some known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default values (e.g., TCP parameters) are the ns3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ns-3 networks are routed using the shortest path algorith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3::Ipv4GlobalRoutingHelper::PopulateRoutingTabl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End hosts cannot have more than one interface card. 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 hosts should be connected to the platform thr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k. Otherwise, your SimGrid host will b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to keep the ns-3 plugin of SimGrid as easy (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) as possible. If the current state does not f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odify this plugin, and/or create your own plug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ls_trouble Troubleshooting with ns-3 and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ls_ns3_config_trouble I fail to compile ns-3 with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s-3 version that is not known to SimGrid yet, ed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Modules/FindNS3.cmake in your SimGrid tre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on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fails on Debian/Ubuntu when link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ome .a file that cannot be used dynamically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ing a very old (and buggy) &lt;tt&gt;libns3-dev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Update it, or install &lt;tt&gt;libns3-3&lt;/tt&gt;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ls_trouble_hang The simulation hangs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mulation hangs in a communication, this is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st is sending data that is not routable in your platform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only use routes of length 1, and that any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ably, SimGrid could detect this situation and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is still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ls_trouble_warning I get a warning that some rout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gain the @ref pls_ns3_us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platforms/dogbon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