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78049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27279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96347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52658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2729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13125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27029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1481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80890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3053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55552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56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177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9279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7238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6589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29970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473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302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4717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7675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97586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62734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2826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8754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24978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32898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86219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40633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41033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0305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92413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4781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08888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8335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5160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02817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1707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917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