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6537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62609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28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02908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47687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98724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8516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32502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56503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0582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09568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102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2324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38650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4457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57352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61479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41056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468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6230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740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61533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15375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96936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0428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5595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3044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2411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06607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05208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8960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22044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4431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0202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0706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920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4946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8336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0065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