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38587158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69486605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53531231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43277732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1970893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73328837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04603100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02337040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56555002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98838014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43664573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931112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10486251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680690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35962712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655399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95036404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50079577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10625418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1613377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56463549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1042822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5865680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38498387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5576356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1311206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34958308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96527215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62720901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6390603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6962062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75038544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7343255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74043029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98568064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99807944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08945055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57033976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82401081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