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305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531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90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83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013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992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847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07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80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545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249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32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623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7404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11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43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086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