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0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989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330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02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25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24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087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58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383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0061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72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128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075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