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030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91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6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15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268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33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48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122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661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287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12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11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263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39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364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