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221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59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095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221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855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745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241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289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883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661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679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278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859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1408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1252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875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09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