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44057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222823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711167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568298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478647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115492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976722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05539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787083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462931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56290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24976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476407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