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110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8533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330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902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837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776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126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684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407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379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224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6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03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6955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670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