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741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158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99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404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593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537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623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343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557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060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281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937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2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83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714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