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250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45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423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046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819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568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464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0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28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456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57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868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010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