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9856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54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237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877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147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477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299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306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64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237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001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835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394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349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847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447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890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