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478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048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691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378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42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266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103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368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861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443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899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642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344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