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57581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906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8871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8027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2865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5576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9203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3446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030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3796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380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941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3869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0354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17113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1203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70664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