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364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36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398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12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20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106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414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136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435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509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73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0019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893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9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8326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