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746896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646909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3810565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470975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543562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6776208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134086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192553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