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79016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86098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6162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57794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31328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23480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42904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76865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