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4605097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2444826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5539558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1314687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