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91269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7383346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7388766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2347786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