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45372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06360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6124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73489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2058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00698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70105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54352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