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957446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076493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527995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