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86832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43184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22178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