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ains some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++. Most examples show how to construc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simulations. The source codes for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\c {ITPP_HOME}/doc/tutorial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s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vector_and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unications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er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qpsk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ed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v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y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im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dpc_gen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dpc_bersim_a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ccc_bersim_a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exit_p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ccc_bersim_a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urbo_equalizer_bersim_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_it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