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411644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543592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67548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6144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