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16436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23905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4848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89306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