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27003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26793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