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5511767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5682679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5333862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7805730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