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23725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042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61861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35532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