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FINITE_DIFF_FINIT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. INFINITE s /\ FINITE t ==&gt; ~(s DIFF t = {{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