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3677963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6153933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6194065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6591931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