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30635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77320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93613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830761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