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517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732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107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861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