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845595870"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382631776"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896170139"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