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60164186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243404530"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279535732"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