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7602100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078451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