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35495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00724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