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151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91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427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141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