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54047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1441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6024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31799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