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31397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2681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8750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