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6851113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5691319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4972041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5202127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