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tracing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visualization is widely used to observe and understand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applications and distributed algorithms. Usually, this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fashion: the user instruments the application and th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fter the end of the execution. The visualization itself can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s, bottlenecks and sometimes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. The SimGrid team has instrument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users trace their simulations and analyze them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explains how the tracing-related features can be enabl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howitworks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SimGrid library is instrumented so users can trace the &lt;b&gt;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&lt;/b&gt; using the MSG, SimDAG and SMPI interface. This means that the tr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w 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view of resources utilization in the first place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ttlenecks, load-balancing among 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MSG and SimDAG tasks by category, tracing the platform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s and links) for each of the categories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interface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task with a previously declared category. &lt;em&gt;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&lt;/em&gt;.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y category, the simulations can still be trac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utilization by using a special parameter that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nabling Enabling using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urces of SimGrid, it is possible to enable the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&lt;b&gt;-Denable_tracing=ON&lt;/b&gt; when the cmak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tracing_tracing_functions describes all the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make options is activated. These functions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mGrid is configured without this option (they are wiped-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tracing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functions Trac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category (const char *category)&lt;/b&gt;: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 category. The category can be used to differentiate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during the simulation (for example, tasks from serv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2, or request tasks, computation tasks, communication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 utilization (host power and link bandwidth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the task category. Tasks that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re not traced. The color for the category that i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dom (use next function to specify a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category_with_color (const char *category, const char *color)&lt;/b&gt;: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CE_category, but let user specify a color encoded as a RGB-lik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loats from 0 to 1. So, to specify a red color, the user can pass "1 0 0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rameter. A light-gray color can be specified using "0.7 0.7 0.7" a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msg_set_task_category (m_task_t task, const char *category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after the creation of a MSG task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at task. The first parameter \c task must contain a ta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unction \c MSG_task_create.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tegory must contain a category that was previously defi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E_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sd_set_task_category (SD_task_t task, const char *category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after the creation of a SimDAG task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at task. The first parameter \c task must contain a ta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unction \c MSG_task_create.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tegory must contain a category that was previously defi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E_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[host|link]_variable_declare (const char *variabl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user variable that will be associated to host/link. A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race user variables such as the number of tasks in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ients in an application (for hosts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[host|link]_variable_[set|add|sub] (const char *[host|link], const char *variable, double valu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a given user variable for a given host/link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riable is always associated to the host/link. The host/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be its name as the one listed in the pla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[host|link]_variable_[set|add|sub]_with_time (double time, const char *[host|link], const char *variable, double valu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_[host|link]_variable_[set|add|sub], but let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used to trace it. Users can specify a time tha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clock time as defined by the core simulato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e-grain control of time definition, but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since the trace can be inconsistent if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are also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link_srcdst_variable_[set|add|sub] (const char *src, const char *dst, const char *variable, double valu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_link_variable_[set|add|sub], but now users specify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s (as the names from the platform file). The trac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corresponding route that connects those two hosts (src and d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add|sub] the value's variable for all the links of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TRACE_link_srcdst_variable_[set|add|sub]_with_time (double time, const char *src, const char *dst, const char *variable, double value)&lt;/b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_link_srcdst_variable_[set|add|sub], but user specify a time different from the simul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&lt;b&gt;--help-tracing&lt;/b&gt;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ccepted by the tracing system of SimGrid as of to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by running your simulator with the 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Tr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triva.gforge.inria.fr/"&gt;http://triva.gforge.inria.fr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paje.sourceforge.net/"&gt;http://paje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racing system uses all routes in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a "graph" of the platform and register it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 the user tell the tracing system to use only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osed with jus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tasks, grouping them by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task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TRACE_msg_set_task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TRACE_sd_set_task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global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analyzing Analyzing the SimGri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, during an instrumented simulation, creates a tra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je file format that contains the platform utilization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. The visualization analysis of this file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&lt;a href="http://triva.gforge.inria.fr"&gt;Triva&lt;/a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s tunned to SimGrid needs. 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onfigure and use Triva to analyse a SimGrid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Installing Triva&lt;/b&gt;: the tool is available in the INRIAGfo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triva.gforge.inria.fr"&gt;http://triva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get the sources, and then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NSTALL&lt;/i&gt;. This file contains instruc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dependencies in a Ubuntu/Debian Linux. The too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 MacOSes natively, check &lt;i&gt;INSTALL.mac&lt;/i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checkout svn://scm.gforge.inria.fr/svn/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ecuting Triva&lt;/b&gt;: a binary called &lt;i&gt;Triva&lt;/i&gt; is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(you can execute it passing &lt;em&gt;--help&lt;/em&gt; to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If the triva binary is not available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you may want to execut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NUstep environment variables.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est GNUstep packages, and not the packages available through apt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untu/Debian packaging systems. If you install GNUstep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ckages, you can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/usr/GNUstep/System/Library/Makefiles/GNUste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this output after the installation of tr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Triva.app/Triva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va [OPTIONS...] TRACE0 [TRAC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nalysis through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requency {double}    Animation: frequenc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hide                  Hide the TimeInter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orward {double}      Animation: value to mov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update                Update on sli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nimate               Star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tart {double}        Start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ize {double}         Size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omparison               Compar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raph                    Configurab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st                     Print Trace Typ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erarchy                Export Trace Type Hierarchy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at                     Trace Statistics and Memor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stances                List All Trac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kview                 Link View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reemap                  Squarified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erge                    Merg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heck                    Check Trac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conf {file}           Graph Configuration in Property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hide                  Hide the Graph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a expects that the user choose one of the avail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&lt;em&gt;--graph&lt;/em&gt; or &lt;em&gt;--treemap&lt;/em&gt; for a visualizat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 file fro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time-slice&lt;/b&gt;: the analysis of a trac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always takes into account the concept of the &lt;em&gt;time-slic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eans that what is being visualized in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nsidering a specific time frame, with its beggi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 The time-slice is configured by the user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The next figure depicts th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window, in the space named &lt;i&gt;Trace Time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elds show the beggining of the trace (which usually starts in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that depends on the time simulated by SimGrid).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 the square named &lt;i&gt;Time Slice Configuration&lt;/i&gt;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related to the time-slice, including its &lt;i&gt;start&lt;/i&gt;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size&lt;/i&gt;. The gray rectangle in the bottom of this par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current time-slice&lt;/i&gt; that is considered for the drawings. If the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Update Drawings on Sliders Change&lt;/i&gt; is not selected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pply&lt;/i&gt; must be clicked in order to inform triv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-slice must be considered. The bottom part of the window,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square &lt;i&gt;Time Slice Animation&lt;/i&gt; can be us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frame automatically. The user configures the amount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rame will forward and how frequent this update will happen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 user clicks the &lt;i&gt;Play&lt;/i&gt; button in order to se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time_interval.png" border=0&gt;&lt;img src="triva-time_interval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marks:&lt;/b&gt; when the trace has too many hosts or links, the com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a new time-slice can be expensiv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requency&lt;/i&gt; parameter, but also updates caused by change 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box &lt;i&gt;Update Drawings on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&lt;/i&gt; is selected will no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graph&lt;/b&gt;: this part of the documentio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ze the traces using the graph view of Triva, when the us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passing &lt;em&gt;--graph&lt;/em&gt; as parameter. Triva opens three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: the &lt;i&gt;Time Interval&lt;/i&gt; window (previously describ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Graph Representation&lt;/i&gt; window, and the &lt;em&gt;Graph Configuratio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Graph Representation is the window where drawing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it is completely white waiting for a proper graph configur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We start the description of this type of analysis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raph Configuration&lt;/i&gt; window (depicted below). By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ustomize the graph drawin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trace that was created with user-specific categories. Before de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tails of this customization, let us first explain the maj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configuration window. The buttons located in the top-right cor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lete, copy and create a new configuration. The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middle part of the window indicates if the configuration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eld is syntactically correct (we are using the non-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Property_list"&gt;Property List Format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onfiguration). The pop-up button located on the top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elected configuration (the user can have multip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). The bottom-left text field contai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updates on this field must be followed by typ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take into account the name change). The bottom-right &lt;em&gt;Apply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ivates the current configuration, resulting on an update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graph_configuration.png" border=0&gt;&lt;img src="triva-graph_configuration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ic SimGrid Configuration&lt;/b&gt;: The figure shows in the big text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 that should be used during the analysis of a SimGri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basic logic of th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is the different &lt;em&gt;"HOST"&lt;/em&gt;s of th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mulate. The &lt;i&gt;edge&lt;/i&gt; parameter indicates tha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ll be created based on the &lt;em&gt;"LINK"&lt;/em&gt;s of the platform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se two parameters, the configuration must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HOST&lt;/em&gt;s and &lt;em&gt;LINK&lt;/em&gt;s should be drawn. For that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try for each of the types used. For &lt;em&gt;HOST&lt;/em&gt;,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size of the node HOST in the visualization. I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 with availability traces, the size of the node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se traces. The parameter &lt;em&gt;scale&lt;/em&gt; indicates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&lt;em&gt;global&lt;/em&gt; or &lt;em&gt;local&lt;/em&gt;. If it is global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ive to the power of all other hosts, if it is local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=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 specified in the &lt;em&gt;edge&lt;/em&gt; parameter (such as &lt;em&gt;LINK&lt;/em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ust contain two additional parameters: &lt;em&gt;src&lt;/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dst&lt;/em&gt; that are used to properly identify which nodes this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. The values &lt;em&gt;source&lt;/em&gt; and &lt;em&gt;destination&lt;/em&gt; are alway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Grid trace file and should not be changed in the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&lt;em&gt;size&lt;/em&gt; for the LINK, in this case, is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em&gt;bandwidth&lt;/em&gt;, with a &lt;em&gt;global&lt;/em&gt; scale. The scal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ctly the same used for nodes. The last parameter is the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to calculate the position of the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viz-algorithm = ne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stomizing the Graph Representation&lt;/b&gt;: triva is cap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graph representation based on the variables present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e case of SimGrid, every time a category is created for task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race file are defined: one to indicate node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was used by that task category), and another to indica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(how much bandwidth was used by that category)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lares a category named &lt;i&gt;request&lt;/i&gt;, there will be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&lt;/b&gt;&lt;i&gt;request&lt;/i&gt; and a &lt;b&gt;b&lt;/b&gt;&lt;i&gt;request&lt;/i&gt; (&lt;b&gt;p&lt;/b&gt;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&lt;/b&gt; for bandwidth). It is important to notice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prequest&lt;/i&gt; in this case is only available fo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equest&lt;/i&gt; is only available for LINK. &lt;b&gt;Example&lt;/b&gt;: suppo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for tasks: request and compute. To create a customiz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a proportional separation of host and link uti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uration for HOST 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=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sep_host&lt;/i&gt; contains a composition of type &lt;i&gt;separation&lt;/i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 size is the &lt;i&gt;power&lt;/i&gt; of the host and the variables &lt;i&gt;preques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pcomputation&lt;/i&gt; are drawn proportionally to the size of the HOS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p_link&lt;/i&gt; is also a separation where max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andwidth&lt;/i&gt; of the link, and the variables &lt;i&gt;brequest&lt;/i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computation&lt;/i&gt; are drawn proportionally within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This configuration enables the analysis of resource utilization by MS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ntification of load-balancing issues, network bottlene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&lt;/i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ther compositions&lt;/b&gt;: besides &lt;i&gt;separation&lt;/i&gt;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mpositions, such as gradients, and col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grad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numberOfTas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is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gra_host&lt;/i&gt; creates a gradient within a node of the graph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ale and using as value a variable called &lt;i&gt;numberOfTasks&lt;/i&gt;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clared by the user using the optional tracing functions of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ale is global, the max and min value for the gradient will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nd min numberOfTasks among all hosts, and if scale is local, the 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value based on the value of numberOfTasks locally in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color_host&lt;/i&gt; composition draws a square based on a posi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&lt;i&gt;is_server&lt;/i&gt;, that could also be defined by the us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racing functions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Graph Visualization&lt;/b&gt;: The next figure shows a graph visua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-slice of the masterslave_forwarder example (present in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 The red color indicates tasks from the &lt;i&gt;compute&lt;/i&gt;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was generated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pcompute, p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=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\section tracing_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visualization is widely used to observe and understand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applications and distributed algorithms. Usually, this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fashion: the user instruments the application and th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fter the end of the execution. The visualization itself can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s, bottlenecks and sometimes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. The SimGrid team has instrument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users trace their simulations and analyze them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explains how the tracing-related features can be enabl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howitworks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SimGrid library is instrumented so users can trace the &lt;b&gt;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&lt;/b&gt; using the MSG, SimDAG and SMPI interface. This means that the tr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w 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view of resources utilization in the first place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ttlenecks, load-balancing among 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MSG and SimDAG tasks by category, tracing the platform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s and links) for each of the categories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interface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task with a previously declared category. &lt;em&gt;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&lt;/em&gt;.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y category, the simulations can still be trac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utilization by using a special parameter that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nabling Enabling using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urces of SimGrid, it is possible to enable the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&lt;b&gt;-Denable_tracing=ON&lt;/b&gt; when the cmak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tracing_tracing_functions describes all the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make options is activated. These functions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mGrid is configured without this option (they are wiped-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tracing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functions Trac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category (const char *category)&lt;/b&gt;: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 category. The category can be used to differentiate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during the simulation (for example, tasks from serv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2, or request tasks, computation tasks, communication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 utilization (host power and link bandwidth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the task category. Tasks that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re not traced. The color for the category that i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dom (use next function to specify a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category_with_color (const char *category, const char *color)&lt;/b&gt;: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CE_category, but let user specify a color encoded as a RGB-lik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loats from 0 to 1. So, to specify a red color, the user can pass "1 0 0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rameter. A light-gray color can be specified using "0.7 0.7 0.7" a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msg_set_task_category (m_task_t task, const char *category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after the creation of a MSG task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at task. The first parameter \c task must contain a ta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unction \c MSG_task_create.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tegory must contain a category that was previously defi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E_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sd_set_task_category (SD_task_t task, const char *category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after the creation of a SimDAG task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at task. The first parameter \c task must contain a ta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unction \c MSG_task_create.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tegory must contain a category that was previously defi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E_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[host|link]_variable_declare (const char *variabl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user variable that will be associated to host/link. A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race user variables such as the number of tasks in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ients in an application (for hosts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[host|link]_variable_[set|add|sub] (const char *[host|link], const char *variable, double valu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a given user variable for a given host/link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riable is always associated to the host/link. The host/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be its name as the one listed in the pla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[host|link]_variable_[set|add|sub]_with_time (double time, const char *[host|link], const char *variable, double valu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_[host|link]_variable_[set|add|sub], but let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used to trace it. Users can specify a time tha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clock time as defined by the core simulato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e-grain control of time definition, but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since the trace can be inconsistent if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are also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 TRACE_link_srcdst_variable_[set|add|sub] (const char *src, const char *dst, const char *variable, double value)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_link_variable_[set|add|sub], but now users specify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s (as the names from the platform file). The trac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corresponding route that connects those two hosts (src and d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add|sub] the value's variable for all the links of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TRACE_link_srcdst_variable_[set|add|sub]_with_time (double time, const char *src, const char *dst, const char *variable, double value)&lt;/b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_link_srcdst_variable_[set|add|sub], but user specify a time different from the simul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accepted by the tracing system of Sim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 simulation platform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racing system uses all routes in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a "graph" of the platform and register it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 the user tell the tracing system to use only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osed with jus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Tr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triva.gforge.inria.fr/"&gt;http://triva.gforge.inria.fr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paje.sourceforge.net/"&gt;http://paje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tasks, grouping them by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global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msg_set_task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analyzing Analyzing the SimGri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, during an instrumented simulation, creates a tra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je file format that contains the platform utilization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. The visualization analysis of this file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&lt;a href="http://triva.gforge.inria.fr"&gt;Triva&lt;/a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s tunned to SimGrid needs. 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onfigure and use Triva to analyse a SimGrid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Installing Triva&lt;/b&gt;: the tool is available in the INRIAGfo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triva.gforge.inria.fr"&gt;http://triva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get the sources, and then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NSTALL&lt;/i&gt;. This file contains instruc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dependencies in a Ubuntu/Debian Linux. The too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 MacOSes natively, check &lt;i&gt;INSTALL.mac&lt;/i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checkout svn://scm.gforge.inria.fr/svn/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ecuting Triva&lt;/b&gt;: a binary called &lt;i&gt;Triva&lt;/i&gt; is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(you can execute it passing &lt;em&gt;--help&lt;/em&gt; to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If the triva binary is not available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you may want to execut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NUstep environment variables.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est GNUstep packages, and not the packages available through apt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untu/Debian packaging systems. If you install GNUstep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ckages, you can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/usr/GNUstep/System/Library/Makefiles/GNUste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this output after the installation of tr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Triva.app/Triva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va [OPTIONS...] TRACE0 [TRAC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nalysis through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requency {double}    Animation: frequenc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hide                  Hide the TimeInter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orward {double}      Animation: value to mov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update                Update on sli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nimate               Star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tart {double}        Start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ize {double}         Size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omparison               Compar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raph                    Configurab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st                     Print Trace Typ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erarchy                Export Trace Type Hierarchy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at                     Trace Statistics and Memor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stances                List All Trac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kview                 Link View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reemap                  Squarified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erge                    Merg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heck                    Check Trac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conf {file}           Graph Configuration in Property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hide                  Hide the Graph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a expects that the user choose one of the avail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&lt;em&gt;--graph&lt;/em&gt; or &lt;em&gt;--treemap&lt;/em&gt; for a visualizat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 file fro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time-slice&lt;/b&gt;: the analysis of a trac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always takes into account the concept of the &lt;em&gt;time-slic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eans that what is being visualized in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nsidering a specific time frame, with its beggi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 The time-slice is configured by the user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The next figure depicts th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window, in the space named &lt;i&gt;Trace Time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elds show the beggining of the trace (which usually starts in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that depends on the time simulated by SimGrid).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 the square named &lt;i&gt;Time Slice Configuration&lt;/i&gt;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related to the time-slice, including its &lt;i&gt;start&lt;/i&gt;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size&lt;/i&gt;. The gray rectangle in the bottom of this par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current time-slice&lt;/i&gt; that is considered for the drawings. If the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Update Drawings on Sliders Change&lt;/i&gt; is not selected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pply&lt;/i&gt; must be clicked in order to inform triv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-slice must be considered. The bottom part of the window,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square &lt;i&gt;Time Slice Animation&lt;/i&gt; can be us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frame automatically. The user configures the amount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rame will forward and how frequent this update will happen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 user clicks the &lt;i&gt;Play&lt;/i&gt; button in order to se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time_interval.png" border=0&gt;&lt;img src="triva-time_interval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marks:&lt;/b&gt; when the trace has too many hosts or links, the com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a new time-slice can be expensiv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requency&lt;/i&gt; parameter, but also updates caused by change 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box &lt;i&gt;Update Drawings on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&lt;/i&gt; is selected will no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graph&lt;/b&gt;: this part of the documentio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ze the traces using the graph view of Triva, when the us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passing &lt;em&gt;--graph&lt;/em&gt; as parameter. Triva opens three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: the &lt;i&gt;Time Interval&lt;/i&gt; window (previously describ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Graph Representation&lt;/i&gt; window, and the &lt;em&gt;Graph Configuratio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Graph Representation is the window where drawing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it is completely white waiting for a proper graph configur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We start the description of this type of analysis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raph Configuration&lt;/i&gt; window (depicted below). By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ustomize the graph drawin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trace that was created with user-specific categories. Before de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tails of this customization, let us first explain the maj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configuration window. The buttons located in the top-right cor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lete, copy and create a new configuration. The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middle part of the window indicates if the configuration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eld is syntactically correct (we are using the non-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Property_list"&gt;Property List Format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onfiguration). The pop-up button located on the top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elected configuration (the user can have multip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). The bottom-left text field contai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updates on this field must be followed by typ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take into account the name change). The bottom-right &lt;em&gt;Apply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ivates the current configuration, resulting on an update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graph_configuration.png" border=0&gt;&lt;img src="triva-graph_configuration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ic SimGrid Configuration&lt;/b&gt;: The figure shows in the big text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 that should be used during the analysis of a SimGri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basic logic of th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is the different &lt;em&gt;"HOST"&lt;/em&gt;s of th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mulate. The &lt;i&gt;edge&lt;/i&gt; parameter indicates tha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ll be created based on the &lt;em&gt;"LINK"&lt;/em&gt;s of the platform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se two parameters, the configuration must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HOST&lt;/em&gt;s and &lt;em&gt;LINK&lt;/em&gt;s should be drawn. For that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try for each of the types used. For &lt;em&gt;HOST&lt;/em&gt;,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size of the node HOST in the visualization. I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 with availability traces, the size of the node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se traces. The parameter &lt;em&gt;scale&lt;/em&gt; indicates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&lt;em&gt;global&lt;/em&gt; or &lt;em&gt;local&lt;/em&gt;. If it is global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ive to the power of all other hosts, if it is local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=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 specified in the &lt;em&gt;edge&lt;/em&gt; parameter (such as &lt;em&gt;LINK&lt;/em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ust contain two additional parameters: &lt;em&gt;src&lt;/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dst&lt;/em&gt; that are used to properly identify which nodes this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. The values &lt;em&gt;source&lt;/em&gt; and &lt;em&gt;destination&lt;/em&gt; are alway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Grid trace file and should not be changed in the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&lt;em&gt;size&lt;/em&gt; for the LINK, in this case, is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em&gt;bandwidth&lt;/em&gt;, with a &lt;em&gt;global&lt;/em&gt; scale. The scal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ctly the same used for nodes. The last parameter is the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to calculate the position of the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viz-algorithm = ne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stomizing the Graph Representation&lt;/b&gt;: triva is cap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graph representation based on the variables present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e case of SimGrid, every time a category is created for task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race file are defined: one to indicate node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was used by that task category), and another to indica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(how much bandwidth was used by that category)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lares a category named &lt;i&gt;request&lt;/i&gt;, there will be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&lt;/b&gt;&lt;i&gt;request&lt;/i&gt; and a &lt;b&gt;b&lt;/b&gt;&lt;i&gt;request&lt;/i&gt; (&lt;b&gt;p&lt;/b&gt;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&lt;/b&gt; for bandwidth). It is important to notice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prequest&lt;/i&gt; in this case is only available fo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equest&lt;/i&gt; is only available for LINK. &lt;b&gt;Example&lt;/b&gt;: suppo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for tasks: request and compute. To create a customiz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a proportional separation of host and link uti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uration for HOST 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=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sep_host&lt;/i&gt; contains a composition of type &lt;i&gt;separation&lt;/i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 size is the &lt;i&gt;power&lt;/i&gt; of the host and the variables &lt;i&gt;preques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pcomputation&lt;/i&gt; are drawn proportionally to the size of the HOS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p_link&lt;/i&gt; is also a separation where max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andwidth&lt;/i&gt; of the link, and the variables &lt;i&gt;brequest&lt;/i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computation&lt;/i&gt; are drawn proportionally within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This configuration enables the analysis of resource utilization by MS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ntification of load-balancing issues, network bottlene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&lt;/i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ther compositions&lt;/b&gt;: besides &lt;i&gt;separation&lt;/i&gt;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mpositions, such as gradients, and col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grad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numberOfTas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is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gra_host&lt;/i&gt; creates a gradient within a node of the graph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ale and using as value a variable called &lt;i&gt;numberOfTasks&lt;/i&gt;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clared by the user using the optional tracing functions of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ale is global, the max and min value for the gradient will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nd min numberOfTasks among all hosts, and if scale is local, the 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value based on the value of numberOfTasks locally in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color_host&lt;/i&gt; composition draws a square based on a posi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&lt;i&gt;is_server&lt;/i&gt;, that could also be defined by the us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racing functions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Graph Visualization&lt;/b&gt;: The next figure shows a graph visua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-slice of the masterslave_forwarder example (present in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 The red color indicates tasks from the &lt;i&gt;compute&lt;/i&gt;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was generated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pcompute, p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=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bcompute, b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viz-algorithm = ne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graph_visualization.png" border=0&gt;&lt;img src="triva-graph_visualization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ding Triva - colors&lt;/b&gt;: An important issue when using Triva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colors. To do that, we have to know which variabl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file generated by the SimGrid library. The parameter &lt;em&gt;--list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variables for a given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riva -l masterslave_forwarder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is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is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task_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task_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p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p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b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b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at HOST has seven variables (from power to pfinalize) and L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from bandwidth to bfinalize). To define a re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pcompute&lt;/i&gt; and &lt;i&gt;bcompute&lt;/i&gt; (which are defined based on us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ompute&lt;/i&gt;)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aults write Triva 'pcompute Color' '1 0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aults write Triva 'bcompute Color' '1 0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ree numbers in each line are the RGB color with valu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= glob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_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=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= (bcompute, b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viz-algorithm = ne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graph_visualization.png" border=0&gt;&lt;img src="triva-graph_visualization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ding Triva - colors&lt;/b&gt;: An important issue when using Triva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colors. To do that, we have to know which variabl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file generated by the SimGrid library. The parameter &lt;em&gt;--list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variables for a given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riva -l masterslave_forwarder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is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is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task_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task_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p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p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b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b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at HOST has seven variables (from power to pfinalize) and L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from bandwidth to bfinalize). To define a re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pcompute&lt;/i&gt; and &lt;i&gt;bcompute&lt;/i&gt; (which are defined based on us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ompute&lt;/i&gt;)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aults write Triva 'pcompute Color' '1 0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aults write Triva 'bcompute Color' '1 0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ree numbers in each line are the RGB color with valu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