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13921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8650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27744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0005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11123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37717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00507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02303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71862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97206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4780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66807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44416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27193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20410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2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99761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03698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93235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3830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68930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07708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4410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34468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380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9077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64794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84642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81926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12331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60130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34883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37277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74271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93236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27018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14515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33129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83550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