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204888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0357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303809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68765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21246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7175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44556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089384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35221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62181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60387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87427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22951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84213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32688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65083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36082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75191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82091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11888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87360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920218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33183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46397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62066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28684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45933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47065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15126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66946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46550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31155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1818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13412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549615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85894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884722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71928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28623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