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04594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7958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04941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83950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2474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75523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69718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04553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64569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27002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37308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71552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39960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4234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82247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23058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77707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90015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7551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11661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34607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14515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07696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82339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70737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4492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89748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65246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81701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31231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2635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70046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85347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66631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04635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69857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1409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3542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167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