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581382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764207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