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44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08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078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691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9538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718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628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495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212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286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02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488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93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