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492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727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312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648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306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927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076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647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047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771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767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863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326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480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042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