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250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512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008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929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12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9659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44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799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76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321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962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0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98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058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58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749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639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