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4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858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0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74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70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966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23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882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59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452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743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7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6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73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48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