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282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09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307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57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493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17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616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23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647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100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874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012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01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67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74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