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793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8760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870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6553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9040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9582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7959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839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594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3008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901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09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3632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1051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7275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879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224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