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295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83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678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98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782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30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956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83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029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063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390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04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79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84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74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5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