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78405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70618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0637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91229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87920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78653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41350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18731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78883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27429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25322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27906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26111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