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27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434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941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623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116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194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794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180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082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004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017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646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973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225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207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914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876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