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341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398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212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3785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74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3177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898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711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885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49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0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901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415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