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3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6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43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071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701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468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36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18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930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8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0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1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42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