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4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169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332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339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776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063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783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102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81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075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4384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933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791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724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871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