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422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430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665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433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00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661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43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929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946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575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764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3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160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500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48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170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59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