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6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60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5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341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388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3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02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025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29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51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91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8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48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79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42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