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114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893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584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517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190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017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614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462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48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612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954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111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014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09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75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