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8638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83484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83279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32049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63855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2526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02286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81072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10899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2345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21877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88787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11089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99530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0393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