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47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5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84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0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6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894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65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7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84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944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49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36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15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