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251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643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0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517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601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52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960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154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982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682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38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6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534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780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75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68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587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