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399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323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856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096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477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057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107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790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132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248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298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67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104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