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95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585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987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510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609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639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498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762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531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183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855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725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202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468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889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254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