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216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613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645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972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97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583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607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207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207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835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297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170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569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115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799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015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407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