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289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690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050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492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879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01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777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893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750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596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006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317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682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289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114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