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5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74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887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63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8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31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9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81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545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16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8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5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31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