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9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609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87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021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2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68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90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423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586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07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3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08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28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