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05179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25361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93242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2880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