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36030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91601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498465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78406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429222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01219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18253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525432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