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988447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171034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911593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9299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