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8456251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960798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1161237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5523442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0296455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7187767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5771832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2527125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