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6957482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238240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144072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3961604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