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635917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5193223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368620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300204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009140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194395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977502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115835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