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00271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63276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40961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