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36267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80617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69821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