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387867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41074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37902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