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58984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1367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07002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3597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