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7512336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956634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799341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457017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