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18539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1853921"/>
      <w:bookmarkStart w:id="1" w:name="__Fieldmark__0_22418539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