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75568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08770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64195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