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01739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37331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3285386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995369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