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331190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07489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5744323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94885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