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69489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5529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97028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17693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