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6240810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16130134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889561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8339678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