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0627772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235117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8713717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