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1964008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0274009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471803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56248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