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ARD_INSERT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x. CARD(x INSERT s) = (x IN s =&gt; CARD s | SUC(CARD 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